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368882300"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1898438474"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